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728192464"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664908866"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154227743"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793674145"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523885943"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848765922"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396874223"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824066732"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996364904"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636973421"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