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799209136"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997619376"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331395146"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630993787"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646760864"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586904137"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966491566"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805619358"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226268421"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626305517"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