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226061065"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682874629"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807519083"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256239713"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1619130008"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365483756"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2020060786"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72627755"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417995538"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515427274"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